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ATTACHMENT B</w:t>
      </w:r>
    </w:p>
    <w:p>
      <w:pPr>
        <w:pStyle w:val="Normal"/>
        <w:rPr/>
      </w:pPr>
      <w:r>
        <w:rPr/>
      </w:r>
    </w:p>
    <w:p>
      <w:pPr>
        <w:pStyle w:val="Header"/>
        <w:rPr/>
      </w:pPr>
      <w:r>
        <w:rPr/>
        <w:t xml:space="preserve">NAPA RIVER SALT MARSH – LOWER PONDS RESTORATION PROJECT </w:t>
      </w:r>
    </w:p>
    <w:p>
      <w:pPr>
        <w:pStyle w:val="Normal"/>
        <w:rPr/>
      </w:pPr>
      <w:r>
        <w:rPr/>
      </w:r>
    </w:p>
    <w:p>
      <w:pPr>
        <w:pStyle w:val="Heading3"/>
        <w:widowControl w:val="false"/>
        <w:tabs>
          <w:tab w:val="clear" w:pos="720"/>
        </w:tabs>
        <w:autoSpaceDE w:val="false"/>
        <w:spacing w:before="0" w:after="0"/>
        <w:rPr>
          <w:b w:val="false"/>
          <w:b w:val="false"/>
        </w:rPr>
      </w:pPr>
      <w:r>
        <w:rPr>
          <w:b w:val="false"/>
        </w:rPr>
        <w:t>PROJECT DESCRIPTION</w:t>
      </w:r>
    </w:p>
    <w:p>
      <w:pPr>
        <w:pStyle w:val="Normal"/>
        <w:rPr>
          <w:b/>
          <w:b/>
        </w:rPr>
      </w:pPr>
      <w:r>
        <w:rPr>
          <w:b/>
        </w:rPr>
      </w:r>
    </w:p>
    <w:p>
      <w:pPr>
        <w:pStyle w:val="Normal"/>
        <w:rPr/>
      </w:pPr>
      <w:r>
        <w:rPr/>
        <w:t>Two types of construction activities are proposed in connection with the salinity reduction project and with the habitat restoration to follow:  (1) re-distribution of soil/sediment within the project boundaries; and (2) construction of water control structures on the former Cargill property.  The text describes the proposed activities associated with the Lower Ponds (Ponds 1, 1A, 2, 3, 4, 5, 6, and 6A) only; construction activities for the Upper Ponds (Ponds 7, 7A, and 8) will be described in a separate document when the Upper Ponds project is permitted.</w:t>
      </w:r>
    </w:p>
    <w:p>
      <w:pPr>
        <w:pStyle w:val="Normal"/>
        <w:rPr/>
      </w:pPr>
      <w:r>
        <w:rPr/>
      </w:r>
    </w:p>
    <w:p>
      <w:pPr>
        <w:pStyle w:val="Heading2"/>
        <w:rPr>
          <w:u w:val="none"/>
        </w:rPr>
      </w:pPr>
      <w:r>
        <w:rPr>
          <w:u w:val="none"/>
        </w:rPr>
        <w:t xml:space="preserve">1.   </w:t>
        <w:tab/>
        <w:t xml:space="preserve">RE-DISTRIBUTION OF SEDIMENT WITHIN THE PROPOSED PROJECT  </w:t>
      </w:r>
    </w:p>
    <w:p>
      <w:pPr>
        <w:pStyle w:val="Normal"/>
        <w:rPr>
          <w:u w:val="none"/>
        </w:rPr>
      </w:pPr>
      <w:r>
        <w:rPr>
          <w:u w:val="none"/>
        </w:rPr>
      </w:r>
    </w:p>
    <w:p>
      <w:pPr>
        <w:pStyle w:val="Normal"/>
        <w:rPr/>
      </w:pPr>
      <w:r>
        <w:rPr/>
        <w:t xml:space="preserve">The proposed Lower Ponds Project includes five tasks that involve the re-distribution of soil/sediment within the footprint of the proposed Project.  These tasks consist of levee repair and maintenance, construction of starter channels and berms, installation of breaches, construction of ditch blocks, and supplemental levee lowering.  The types of activities to be conducted, the estimated volume of soil to be moved, and the proposed construction process are described in more detail below.  </w:t>
      </w:r>
    </w:p>
    <w:p>
      <w:pPr>
        <w:pStyle w:val="Normal"/>
        <w:rPr/>
      </w:pPr>
      <w:r>
        <w:rPr/>
      </w:r>
    </w:p>
    <w:p>
      <w:pPr>
        <w:pStyle w:val="Heading2"/>
        <w:rPr>
          <w:u w:val="none"/>
        </w:rPr>
      </w:pPr>
      <w:r>
        <w:rPr>
          <w:u w:val="none"/>
        </w:rPr>
        <w:t>1.1</w:t>
        <w:tab/>
        <w:t>Levee Repair and Maintenance</w:t>
      </w:r>
    </w:p>
    <w:p>
      <w:pPr>
        <w:pStyle w:val="Normal"/>
        <w:rPr>
          <w:b/>
          <w:b/>
        </w:rPr>
      </w:pPr>
      <w:r>
        <w:rPr/>
        <w:t xml:space="preserve">Levee repairs will occur during the first three years of the Project, and maintenance activities will be on-going for the life of the Project.  Levee repair and maintenance will be conducted at ponds retained as managed ponds (Ponds 1, 1A, 2, 6, 6A, 7, 7A, and 8).  Repairs are currently proposed for a total of approximately 42,840 lineal feet of levee in Ponds 1, 1A, 2, 6 and 6A.  No levee repairs are proposed for ponds that can be are open to the tide or that can desalinated quickly and will subsequently be opened to tidal action (Ponds 3, 4 and 5).  </w:t>
      </w:r>
    </w:p>
    <w:p>
      <w:pPr>
        <w:pStyle w:val="Normal"/>
        <w:rPr>
          <w:b/>
          <w:b/>
        </w:rPr>
      </w:pPr>
      <w:r>
        <w:rPr>
          <w:b/>
        </w:rPr>
      </w:r>
    </w:p>
    <w:p>
      <w:pPr>
        <w:pStyle w:val="Normal"/>
        <w:numPr>
          <w:ilvl w:val="2"/>
          <w:numId w:val="2"/>
        </w:numPr>
        <w:rPr/>
      </w:pPr>
      <w:r>
        <w:rPr/>
        <w:t>Levee Repair and Maintenance Activities</w:t>
      </w:r>
    </w:p>
    <w:p>
      <w:pPr>
        <w:pStyle w:val="Normal"/>
        <w:rPr/>
      </w:pPr>
      <w:r>
        <w:rPr/>
        <w:t xml:space="preserve">Levee repairs and maintenance in general involve the removal of soil/sediment from a pond interior close to the intended maintenance location, and the placement of that fill on the levee.  The activity involves no import or export of fill from the Project footprint.  Maintenance and repairs of this type have been ongoing for many years under existing regulatory oversight.  No significant detrimental effects have been noted.  </w:t>
      </w:r>
    </w:p>
    <w:p>
      <w:pPr>
        <w:pStyle w:val="Normal"/>
        <w:rPr/>
      </w:pPr>
      <w:r>
        <w:rPr/>
      </w:r>
    </w:p>
    <w:p>
      <w:pPr>
        <w:pStyle w:val="Normal"/>
        <w:numPr>
          <w:ilvl w:val="2"/>
          <w:numId w:val="2"/>
        </w:numPr>
        <w:rPr/>
      </w:pPr>
      <w:r>
        <w:rPr/>
        <w:t>Construction Process</w:t>
      </w:r>
    </w:p>
    <w:p>
      <w:pPr>
        <w:pStyle w:val="Normal"/>
        <w:rPr/>
      </w:pPr>
      <w:r>
        <w:rPr/>
        <w:t>For slough/river accessible ponds (Ponds 2, 6, and 6A), repairs would be conducted using a barge-mounted clamshell excavator or land-based equipment from the levee, with spreading and compaction of sediment on the levee using front-end loaders where required.  For land-accessible ponds (Ponds 1 and 1A), repairs would be most likely conducted using a hydraulic excavator instead of a barge-mounted clamshell excavator.  The process of levee maintenance requires no import or export of fill.  This process requires the removal of sediment from a pond interior to the intended location.</w:t>
      </w:r>
    </w:p>
    <w:p>
      <w:pPr>
        <w:pStyle w:val="Normal"/>
        <w:rPr/>
      </w:pPr>
      <w:r>
        <w:rPr/>
      </w:r>
    </w:p>
    <w:p>
      <w:pPr>
        <w:pStyle w:val="Normal"/>
        <w:rPr/>
      </w:pPr>
      <w:r>
        <w:rPr/>
        <w:t>1.1.3</w:t>
        <w:tab/>
        <w:t>Estimated Volumes and Affected Areas</w:t>
      </w:r>
    </w:p>
    <w:p>
      <w:pPr>
        <w:pStyle w:val="Normal"/>
        <w:rPr/>
      </w:pPr>
      <w:r>
        <w:rPr/>
        <w:t>Estimated levee repairs at Ponds 1, 1A, 2, 6, and 6A will affect an estimated 42,820 lineal feet of levee, and involve the placement of an estimated 120,000 cy of sediment excavated from the borrow ditches.  Currently, it is estimated that 10% of the levees will require maintenance each year.  Annual maintenance of the same levees would therefore affect an estimated 10,800 lineal feet of levee, and result in the placement of 30,000 cy of sediment dredged from the borrow ditches.  The construction methods would be the same as for the levee repair.</w:t>
      </w:r>
    </w:p>
    <w:p>
      <w:pPr>
        <w:pStyle w:val="Normal"/>
        <w:rPr/>
      </w:pPr>
      <w:r>
        <w:rPr/>
      </w:r>
    </w:p>
    <w:p>
      <w:pPr>
        <w:pStyle w:val="Heading2"/>
        <w:rPr>
          <w:u w:val="none"/>
        </w:rPr>
      </w:pPr>
      <w:r>
        <w:rPr>
          <w:u w:val="none"/>
        </w:rPr>
        <w:t>1.2</w:t>
        <w:tab/>
        <w:t>Levee Breaching</w:t>
      </w:r>
    </w:p>
    <w:p>
      <w:pPr>
        <w:pStyle w:val="Normal"/>
        <w:rPr/>
      </w:pPr>
      <w:r>
        <w:rPr/>
        <w:t>Levee breaches would be constructed for the initial salinity reduction effort in Ponds 4 and 5, and to aid restoration in Ponds 3, 4, and 5.  In addition, internal levee breaches would be constructed in the levees separating Ponds 4 and 5, and Ponds 6 and 6A.  The breach created for salinity reduction in Ponds 4 and 5 would initially be undersized, and is expected to widen rapidly to its design size and depth, due to the significant volume of water that would be discharged through that breach.</w:t>
      </w:r>
    </w:p>
    <w:p>
      <w:pPr>
        <w:pStyle w:val="Normal"/>
        <w:rPr/>
      </w:pPr>
      <w:r>
        <w:rPr/>
      </w:r>
    </w:p>
    <w:p>
      <w:pPr>
        <w:pStyle w:val="Normal"/>
        <w:rPr/>
      </w:pPr>
      <w:r>
        <w:rPr/>
        <w:t xml:space="preserve">Breaches created for habitat restoration (up to 9 breaches on Pond 3, up to 13 breaches on Ponds 4 and 5 combined, and up to 4 breaches on the All American Canal) and interior levee breaches (4 each in the Pond 4/5 levee and Pond 6/6A levee) would be constructed to their design size and depth.  The water flow through the restoration breaches would be less than through the salinity reduction breach, because the water levels in the ponds will be lower than during salinity reduction.  Interior levee breaches are constructed to their design size to ensure adequate circulation between the ponds.  Restoration breaches are designed to create sufficient water flow into and out of the ponds so that the tidal signal in the ponds is the same as for the surrounding sloughs and Napa River.  In several areas, the restoration breaches will require a pilot channel through the outboard marsh.  The pilot channels would be constructed in the same manner as the breaches. </w:t>
      </w:r>
    </w:p>
    <w:p>
      <w:pPr>
        <w:pStyle w:val="Normal"/>
        <w:rPr/>
      </w:pPr>
      <w:r>
        <w:rPr/>
      </w:r>
    </w:p>
    <w:p>
      <w:pPr>
        <w:pStyle w:val="Normal"/>
        <w:numPr>
          <w:ilvl w:val="2"/>
          <w:numId w:val="4"/>
        </w:numPr>
        <w:rPr/>
      </w:pPr>
      <w:r>
        <w:rPr/>
        <w:t xml:space="preserve">Breaching Process Activities </w:t>
      </w:r>
    </w:p>
    <w:p>
      <w:pPr>
        <w:pStyle w:val="Normal"/>
        <w:rPr/>
      </w:pPr>
      <w:r>
        <w:rPr/>
        <w:t xml:space="preserve">One breach will be constructed for salinity reduction, 8 interior levee breaches will be constructed, and up to 26 breaches will be constructed for restoration.  The restoration and salinity reduction breaches will be located be at or near historic channel locations, and near Napa River or major sloughs to minimize the potential for tidal muting and provide sources of tidal and fluvial sediment.  Levee breaching for restoration is conducted after salinity reduction.  </w:t>
      </w:r>
    </w:p>
    <w:p>
      <w:pPr>
        <w:pStyle w:val="Normal"/>
        <w:rPr/>
      </w:pPr>
      <w:r>
        <w:rPr/>
      </w:r>
    </w:p>
    <w:p>
      <w:pPr>
        <w:pStyle w:val="Normal"/>
        <w:numPr>
          <w:ilvl w:val="2"/>
          <w:numId w:val="5"/>
        </w:numPr>
        <w:rPr/>
      </w:pPr>
      <w:r>
        <w:rPr/>
        <w:t>Construction Process</w:t>
      </w:r>
    </w:p>
    <w:p>
      <w:pPr>
        <w:pStyle w:val="Normal"/>
        <w:rPr/>
      </w:pPr>
      <w:r>
        <w:rPr/>
        <w:t>Interior and exterior levee breaches would be created using explosives or excavators.  If explosives are used, the quantity of explosives will be adjusted in proportion to the volume of levee material.  The material displaced from a levee breached by explosives would be dispersed over a wide area, so no earthmoving equipment would be required.  Most of the displaced earth is expected to be deposited on adjacent areas of the levee.  If an excavator is used to create the breach, the excavated soil would be placed on adjacent portions of the levee (i.e., provides an opportunity to conduct levee maintenance in the vicinity of the breach).</w:t>
      </w:r>
    </w:p>
    <w:p>
      <w:pPr>
        <w:pStyle w:val="Normal"/>
        <w:rPr/>
      </w:pPr>
      <w:r>
        <w:rPr/>
      </w:r>
    </w:p>
    <w:p>
      <w:pPr>
        <w:pStyle w:val="Normal"/>
        <w:rPr/>
      </w:pPr>
      <w:r>
        <w:rPr/>
        <w:t>For the salinity reduction breach on Pond 4, the flow of water through the levee and subsequent tidal action will open the levee beyond the size of the initial breach.  The extent of scour depends on the water height differential between the pond and the receiving water.  As pond water levels are generally above mean tide level, the initial salinity reduction breach will scour more heavily due to the greater discharge of water.  The initial salinity reduction breach (a V</w:t>
        <w:noBreakHyphen/>
        <w:t>shaped wedge approximately 5 feet wide at the top by 10 feet deep by 15 feet long)</w:t>
      </w:r>
      <w:r>
        <w:rPr>
          <w:b/>
        </w:rPr>
        <w:t xml:space="preserve"> </w:t>
      </w:r>
      <w:r>
        <w:rPr/>
        <w:t xml:space="preserve">would be sized to lead to a scoured breach approximately 50 feet wide.  </w:t>
      </w:r>
    </w:p>
    <w:p>
      <w:pPr>
        <w:pStyle w:val="Normal"/>
        <w:rPr/>
      </w:pPr>
      <w:r>
        <w:rPr/>
      </w:r>
    </w:p>
    <w:p>
      <w:pPr>
        <w:pStyle w:val="Normal"/>
        <w:rPr/>
      </w:pPr>
      <w:r>
        <w:rPr/>
        <w:t>If explosives are used to create a breach, the explosives would be placed through PVC tubes drilled into levees.  The explosives will be placed into the PVC pipes.  Sizing of charges, placement, and detonation will be carried out by certified explosives experts from a state or federal agency.  The Discharger has previously conducted several similar levee breaches at the site.  Excavators would be brought to site on barges at high tide.</w:t>
      </w:r>
    </w:p>
    <w:p>
      <w:pPr>
        <w:pStyle w:val="Normal"/>
        <w:rPr/>
      </w:pPr>
      <w:r>
        <w:rPr/>
      </w:r>
    </w:p>
    <w:p>
      <w:pPr>
        <w:pStyle w:val="Normal"/>
        <w:numPr>
          <w:ilvl w:val="2"/>
          <w:numId w:val="5"/>
        </w:numPr>
        <w:rPr/>
      </w:pPr>
      <w:r>
        <w:rPr/>
        <w:t xml:space="preserve">Estimated Volumes and Affected Areas </w:t>
      </w:r>
    </w:p>
    <w:p>
      <w:pPr>
        <w:pStyle w:val="Normal"/>
        <w:rPr/>
      </w:pPr>
      <w:r>
        <w:rPr/>
        <w:t xml:space="preserve">The initial breach of the Pond 4/Napa River levee will be created by the displacement by explosives of approximately 15-30 cubic yards (cy) of earth, most of which is expected to be deposited on adjacent areas of the levee.  The flow of water through the initial breach on Pond 4 is expected to open the levee beyond the size of the initial breach to an ultimate width of approximately 50 feet.  </w:t>
      </w:r>
    </w:p>
    <w:p>
      <w:pPr>
        <w:pStyle w:val="Normal"/>
        <w:rPr/>
      </w:pPr>
      <w:r>
        <w:rPr/>
      </w:r>
    </w:p>
    <w:p>
      <w:pPr>
        <w:pStyle w:val="Normal"/>
        <w:rPr/>
      </w:pPr>
      <w:r>
        <w:rPr/>
        <w:t xml:space="preserve">Flow through a restoration breach may be enhanced by the construction of up to 100 feet of pilot channel exterior to the levee.  A pilot channel is an excavated channel extending from a restoration breach through existing vegetated marsh to tidal waters.  The pilot channel is intended to facilitate tidal exchange through a breach by providing a small initial flow path and removing erosion-resistant marsh vegetation so the channel can gradually enlarge through tidal scour.  To minimize impacts to existing marsh and minimize construction costs, pilot channels are generally narrower and shallower than breach excavations.  The pilot channels have a minimum depth associated with complete clearing and grubbing of marsh vegetation.  The target maximum depth is the same as the restoration breach depth, or about -4 feet NAVD, and the average pilot channel is 50 feet wide by 4 feet deep.  However, this depth may be exceeded for construction access.  In two locations on Pond 3, longer (500-foot long) pilot channels may be required.  </w:t>
      </w:r>
    </w:p>
    <w:p>
      <w:pPr>
        <w:pStyle w:val="Normal"/>
        <w:rPr/>
      </w:pPr>
      <w:r>
        <w:rPr/>
      </w:r>
    </w:p>
    <w:p>
      <w:pPr>
        <w:pStyle w:val="Normal"/>
        <w:rPr>
          <w:b/>
          <w:b/>
        </w:rPr>
      </w:pPr>
      <w:r>
        <w:rPr/>
        <w:t xml:space="preserve">Excavated material, including vegetation, is placed in the salt pond or on the adjacent levees.  The pilot channels would also be created using explosives or excavators.  The estimated volume of pilot channel and restoration breach excavation is 28,500 cy, 18,100 cy, and 20,700 cy respectively for Ponds 3, 4, and 5.  The corresponding excavated acreages are 3.6, 2.0, and 2.8 acres, respectively.  </w:t>
      </w:r>
    </w:p>
    <w:p>
      <w:pPr>
        <w:pStyle w:val="Normal"/>
        <w:rPr>
          <w:b/>
          <w:b/>
        </w:rPr>
      </w:pPr>
      <w:r>
        <w:rPr>
          <w:b/>
        </w:rPr>
      </w:r>
    </w:p>
    <w:p>
      <w:pPr>
        <w:pStyle w:val="Heading2"/>
        <w:rPr>
          <w:u w:val="none"/>
        </w:rPr>
      </w:pPr>
      <w:r>
        <w:rPr>
          <w:u w:val="none"/>
        </w:rPr>
        <w:t>1.3</w:t>
        <w:tab/>
        <w:t>Construction of Starter Channels and Berms</w:t>
      </w:r>
    </w:p>
    <w:p>
      <w:pPr>
        <w:pStyle w:val="Normal"/>
        <w:rPr/>
      </w:pPr>
      <w:r>
        <w:rPr/>
        <w:t xml:space="preserve">The construction of starter channels is proposed in the interior of Ponds 4 and 5 prior to levee breaching.  Starter channels may also be constructed in Pond 3, depending on the evolution of habitat within that pond; starter channels in Pond 3 would be limited to the northeastern portion of the pond, away from the existing breaches.  Starter channels help establish a desired channel pattern, typically similar to the historical pattern, which is likely to result in maximum habitat value.  The starter channels also enhance site drainage, which may increase the rate of vegetation establishment, provide habitat for fish soon after construction, and promote the more rapid formation of smaller channels, which could provide important habitat to biota.  The starter channels are expected to help tidal flows penetrate further into ponds and thus accelerate sediment deposition and reestablishment of mudflat and marsh habitat.  Approximately 17,500 lineal feet of starter channels and berms are proposed; starter channels would only be constructed in Ponds 3, 4, and 5.  </w:t>
      </w:r>
    </w:p>
    <w:p>
      <w:pPr>
        <w:pStyle w:val="Normal"/>
        <w:rPr/>
      </w:pPr>
      <w:r>
        <w:rPr/>
      </w:r>
    </w:p>
    <w:p>
      <w:pPr>
        <w:pStyle w:val="Normal"/>
        <w:rPr/>
      </w:pPr>
      <w:r>
        <w:rPr/>
        <w:t>1.3.1</w:t>
        <w:tab/>
        <w:t>Starter Channel and Berm Description</w:t>
      </w:r>
    </w:p>
    <w:p>
      <w:pPr>
        <w:pStyle w:val="Normal"/>
        <w:rPr/>
      </w:pPr>
      <w:r>
        <w:rPr/>
        <w:t>The preliminary design sizing for starter channels is based on a fourth order channel at the breach (about 100 feet wide at the top, 7 to 8 feet deep, and 20 feet wide at the bottom) transitioning to a smaller cross section at the other end, consistent with a third order channel (about 50 feet wide at the top, 4 feet deep and 10 feet wide at the bottom).  This is representative of a 4</w:t>
      </w:r>
      <w:r>
        <w:rPr>
          <w:vertAlign w:val="superscript"/>
        </w:rPr>
        <w:t>th</w:t>
      </w:r>
      <w:r>
        <w:rPr/>
        <w:t xml:space="preserve"> order channel transitioning to a 3</w:t>
      </w:r>
      <w:r>
        <w:rPr>
          <w:vertAlign w:val="superscript"/>
        </w:rPr>
        <w:t>rd</w:t>
      </w:r>
      <w:r>
        <w:rPr/>
        <w:t xml:space="preserve"> order channel (however, natural channel dimensions are highly variable).  Thus, starter channel dimensions range from 50 to 100 feet wide and 4 to 8 feet deep, with channels becoming smaller as they move into the ponds.  The channel cross section is trapezoidal with side slopes on the order of 5:1.  One foot of channel length requires the removal of roughly 5 to 18 cubic yards of material, depending on the size of the channel.  </w:t>
      </w:r>
    </w:p>
    <w:p>
      <w:pPr>
        <w:pStyle w:val="Normal"/>
        <w:rPr/>
      </w:pPr>
      <w:r>
        <w:rPr/>
      </w:r>
    </w:p>
    <w:p>
      <w:pPr>
        <w:pStyle w:val="Normal"/>
        <w:rPr/>
      </w:pPr>
      <w:r>
        <w:rPr/>
        <w:t xml:space="preserve">Excavated material would be used to construct berms along one side of starter channels.  The berm elevation would vary around mean higher high water (MHHW).  Berms will have an estimated side slope of 7:1.  The width of the berms will depend on the amount of sediment generated from the starter channel construction.  Berms limit wave generation by limiting reducing the open water fetch lengths, and dissipating waves incident to the berms.  Reduced wave action will increase sedimentation rates and will provide a calmer environment conducive to vegetation establishment.  Increased sedimentation will facilitate evolution of the site toward higher elevations and vegetated marsh.  </w:t>
      </w:r>
    </w:p>
    <w:p>
      <w:pPr>
        <w:pStyle w:val="Normal"/>
        <w:rPr/>
      </w:pPr>
      <w:r>
        <w:rPr/>
        <w:t xml:space="preserve">  </w:t>
      </w:r>
    </w:p>
    <w:p>
      <w:pPr>
        <w:pStyle w:val="Normal"/>
        <w:rPr/>
      </w:pPr>
      <w:r>
        <w:rPr/>
        <w:t>1.3.2</w:t>
        <w:tab/>
        <w:t>Construction Process</w:t>
      </w:r>
    </w:p>
    <w:p>
      <w:pPr>
        <w:pStyle w:val="Normal"/>
        <w:rPr/>
      </w:pPr>
      <w:r>
        <w:rPr/>
        <w:t>A barge-mounted hydraulic suction dredge or clamshell excavator would be used to dredge out starter channels along the alignments of historic channels.  Using barge-mounted equipment allows construction without draining the ponds, thus minimizing habitat impacts during construction.  The berms would be constructed simultaneously along-side the channels.  This approach assumes that the location of the channels could be determined and marked without drawing down the ponds.  Recent geotechnical testing in the ponds indicates that the sediment in the historic channels is much softer than in the adjacent areas, making it relatively easy to identify the course of the historic channels.  This approach also avoids the risk of getting equipment stuck in sediment during excavation.  This method results in slower construction than land-based equipment, which would require pond draw-down of the ponds.</w:t>
      </w:r>
    </w:p>
    <w:p>
      <w:pPr>
        <w:pStyle w:val="Normal"/>
        <w:rPr/>
      </w:pPr>
      <w:r>
        <w:rPr/>
      </w:r>
    </w:p>
    <w:p>
      <w:pPr>
        <w:pStyle w:val="Normal"/>
        <w:rPr/>
      </w:pPr>
      <w:r>
        <w:rPr/>
        <w:t xml:space="preserve">The entire volume of sediment removed from the channels would be used to construct the berms.  Acreage calculations for berms are based on an approximate elevation of MHHW, and a 7:1 side slope.  The estimated average height of berms in Pond 3 would be 1.8 feet; due to the lower pond bottom elevation, berms in Ponds 4 and 5 would be approximately 3 feet high to reach an elevation of MHHW.  </w:t>
      </w:r>
    </w:p>
    <w:p>
      <w:pPr>
        <w:pStyle w:val="Normal"/>
        <w:rPr/>
      </w:pPr>
      <w:r>
        <w:rPr/>
      </w:r>
    </w:p>
    <w:p>
      <w:pPr>
        <w:pStyle w:val="Header"/>
        <w:tabs>
          <w:tab w:val="clear" w:pos="4320"/>
          <w:tab w:val="clear" w:pos="8640"/>
          <w:tab w:val="left" w:pos="720" w:leader="none"/>
        </w:tabs>
        <w:rPr/>
      </w:pPr>
      <w:r>
        <w:rPr/>
        <w:t>1.3.3</w:t>
        <w:tab/>
        <w:t>Excavation Volumes and Areas Affected</w:t>
      </w:r>
    </w:p>
    <w:p>
      <w:pPr>
        <w:pStyle w:val="Normal"/>
        <w:rPr/>
      </w:pPr>
      <w:r>
        <w:rPr/>
        <w:t xml:space="preserve">The estimate assumed an average channel width of 75 feet, and an average depth of 6 feet, leading to an average estimate of 10 cy sediment removed for each foot of channel constructed.  The estimated volume of sediment excavated is 35,000 cy, 98,000 cy, and 90,000 cy for Ponds, 3, 4, and 5, respectively.  At Pond 3, an estimated 6 acres of pond bottom will be excavated; an estimated 16.9 and 15.5 acres of pond bottom will be excavated at Ponds 4 and 5, respectively.  The berms will have a footprint of approximately 13, 26, and 24 acres, respectively for Ponds 3, 4, and 5.  </w:t>
      </w:r>
    </w:p>
    <w:p>
      <w:pPr>
        <w:pStyle w:val="Normal"/>
        <w:rPr/>
      </w:pPr>
      <w:r>
        <w:rPr/>
      </w:r>
    </w:p>
    <w:p>
      <w:pPr>
        <w:pStyle w:val="Heading2"/>
        <w:rPr>
          <w:u w:val="none"/>
        </w:rPr>
      </w:pPr>
      <w:r>
        <w:rPr>
          <w:u w:val="none"/>
        </w:rPr>
        <w:t>1.4</w:t>
        <w:tab/>
        <w:t>Construction of Ditch Blocks</w:t>
      </w:r>
    </w:p>
    <w:p>
      <w:pPr>
        <w:pStyle w:val="Normal"/>
        <w:rPr/>
      </w:pPr>
      <w:r>
        <w:rPr/>
        <w:t xml:space="preserve">Ditch blocks will be constructed in the borrow ditches of Ponds 3, 4, and 5 prior to levee breaching for restoration.  The purpose of a ditch block is to prevent borrow ditches at the interior toe of a levee from capturing the tidal supply of water and becoming a permanent site feature.  Ditch blocks are placed only where existing ditches are located or configured differently than desired, based on a consideration of natural marsh morphology.  </w:t>
      </w:r>
    </w:p>
    <w:p>
      <w:pPr>
        <w:pStyle w:val="Normal"/>
        <w:rPr/>
      </w:pPr>
      <w:r>
        <w:rPr/>
      </w:r>
    </w:p>
    <w:p>
      <w:pPr>
        <w:pStyle w:val="Normal"/>
        <w:rPr/>
      </w:pPr>
      <w:r>
        <w:rPr/>
        <w:t>1.4.1</w:t>
        <w:tab/>
        <w:t>Ditch Block Description</w:t>
      </w:r>
    </w:p>
    <w:p>
      <w:pPr>
        <w:pStyle w:val="Normal"/>
        <w:rPr/>
      </w:pPr>
      <w:r>
        <w:rPr/>
        <w:t>Up to 22 ditch blocks may be constructed.  The precise number of ditch blocks required will depend on the number of breaches constructed.  Ditch blocks will be constructed between levee breaches to avoid fish entrapment at low tide.  The ditch blocks will cover the entire borrow ditch.  Ditch blocks will be constructed to an approximate top elevation of MHHW.  A typical ditch block is approximately 100 feet long, 40 feet wide and 4 feet high (measured from the adjacent pond bottom), with side slopes of 5:1.  Borrow ditches are assumed to be 4 feet deep relative to the adjacent pond bottom.</w:t>
      </w:r>
    </w:p>
    <w:p>
      <w:pPr>
        <w:pStyle w:val="Normal"/>
        <w:rPr/>
      </w:pPr>
      <w:r>
        <w:rPr/>
      </w:r>
    </w:p>
    <w:p>
      <w:pPr>
        <w:pStyle w:val="Normal"/>
        <w:rPr/>
      </w:pPr>
      <w:r>
        <w:rPr/>
        <w:t>1.4.2</w:t>
        <w:tab/>
        <w:t>Construction Process</w:t>
      </w:r>
    </w:p>
    <w:p>
      <w:pPr>
        <w:pStyle w:val="Normal"/>
        <w:rPr/>
      </w:pPr>
      <w:r>
        <w:rPr/>
        <w:t>Construction of ditch blocks would take place prior to opening a pond to tidal action.  The blocks will typically be constructed using land-based equipment and utilizing soil from the top of levees as fill material.  Front-end loaders would collect and transport fill from the top of the levee to a large hydraulic excavator.  The excavator would push the soil into the pond and slowly build the ditch block out from the levee into the pond.  The levee would be lowered to a elevation slightly above MHHW (i.e., to retain sufficient strength to support the construction equipment).</w:t>
      </w:r>
    </w:p>
    <w:p>
      <w:pPr>
        <w:pStyle w:val="Normal"/>
        <w:rPr/>
      </w:pPr>
      <w:r>
        <w:rPr/>
      </w:r>
    </w:p>
    <w:p>
      <w:pPr>
        <w:pStyle w:val="Normal"/>
        <w:rPr/>
      </w:pPr>
      <w:r>
        <w:rPr/>
        <w:t>1.4.3</w:t>
        <w:tab/>
        <w:t>Excavation and Fill Volumes and Areas Affected</w:t>
      </w:r>
    </w:p>
    <w:p>
      <w:pPr>
        <w:pStyle w:val="Normal"/>
        <w:rPr/>
      </w:pPr>
      <w:r>
        <w:rPr/>
        <w:t>Assuming that the borrow ditch volume is roughly the same as the levee, and assuming an additional 50 percent in volume to account for losses in the pond waters during construction and subsidence after construction, each ditch block will require 1,600 cubic yards of soil, which is expected to be derived by lowering 670 lineal feet of levee by approximately three feet.  For 22 ditch blocks, the total estimated volume of soil to be excavated and placed would be 35,200 cy, with approximately 7,300 lineal feet of associated levee lowering.  An estimated 5.9, 4.4, and 4.4 acres of levees would be lowered at Ponds 3, 4, and 5, respectively.  An estimated 1.6, 1.2, and 1.2 acres of ditch blocks (fill) would be created at Ponds 3, 4, and 5, respectively.</w:t>
      </w:r>
    </w:p>
    <w:p>
      <w:pPr>
        <w:pStyle w:val="Normal"/>
        <w:rPr/>
      </w:pPr>
      <w:r>
        <w:rPr/>
      </w:r>
    </w:p>
    <w:p>
      <w:pPr>
        <w:pStyle w:val="Heading2"/>
        <w:rPr>
          <w:u w:val="none"/>
        </w:rPr>
      </w:pPr>
      <w:r>
        <w:rPr>
          <w:u w:val="none"/>
        </w:rPr>
        <w:t>1.5</w:t>
        <w:tab/>
        <w:t>Supplemental Levee Lowering</w:t>
      </w:r>
    </w:p>
    <w:p>
      <w:pPr>
        <w:pStyle w:val="Normal"/>
        <w:rPr/>
      </w:pPr>
      <w:r>
        <w:rPr/>
        <w:t xml:space="preserve">In addition to the levee lowering performed to create ditch blocks, supplemental levee lowering may be performed to accelerate the establishment of marsh vegetation.  </w:t>
      </w:r>
    </w:p>
    <w:p>
      <w:pPr>
        <w:pStyle w:val="Normal"/>
        <w:rPr/>
      </w:pPr>
      <w:r>
        <w:rPr/>
      </w:r>
    </w:p>
    <w:p>
      <w:pPr>
        <w:pStyle w:val="Normal"/>
        <w:rPr/>
      </w:pPr>
      <w:r>
        <w:rPr/>
        <w:t>1.5.1</w:t>
        <w:tab/>
        <w:t>Supplemental Levee Lowering Description and Construction</w:t>
      </w:r>
    </w:p>
    <w:p>
      <w:pPr>
        <w:pStyle w:val="Normal"/>
        <w:rPr/>
      </w:pPr>
      <w:r>
        <w:rPr/>
        <w:t xml:space="preserve">Up to 22,200 linear feet of levee not associated with ditch blocks may be lowered to an elevation around MHHW.  Levee lowering would likely be performed after the ponds are open to tidal action, to avoid the potential for an accidental pond breach.  Levee lowering for habitat enhancement is expected to generate approximately 6 cubic yards of excavation per lineal foot of levee lowered.  The material would be collected from the top of the levee and pushed into the borrow ditch at the interior toe of the levee with front-end loaders.  The borrow ditch would be narrowed but not blocked along areas of levee lowering.  </w:t>
      </w:r>
    </w:p>
    <w:p>
      <w:pPr>
        <w:pStyle w:val="Normal"/>
        <w:rPr/>
      </w:pPr>
      <w:r>
        <w:rPr/>
      </w:r>
    </w:p>
    <w:p>
      <w:pPr>
        <w:pStyle w:val="Normal"/>
        <w:rPr/>
      </w:pPr>
      <w:r>
        <w:rPr/>
        <w:t>1.5.2</w:t>
        <w:tab/>
        <w:t>Excavation and Fill Volumes and Areas Affected</w:t>
      </w:r>
    </w:p>
    <w:p>
      <w:pPr>
        <w:pStyle w:val="Normal"/>
        <w:rPr/>
      </w:pPr>
      <w:r>
        <w:rPr/>
        <w:t xml:space="preserve">The preliminary design assumes a levee width of 50 feet, levee side slopes of 3:1 on the external side and 3:1 on the internal side, and a lowering distance of 3 feet.  This corresponds to an excavation volume of 60,500 cy, 49,500 cy, and 35,500 cy for Ponds 3, 4, and 5, respectively.  The amount of levees being lowered at Ponds 3, 4, and 5 would be 10.6, 8.7, and 6.2 acres, respectively.  The corresponding acreage of borrow ditches partially filled is estimated to be 9.4, 7.7, and 5.5 acres, respectively.  </w:t>
      </w:r>
    </w:p>
    <w:p>
      <w:pPr>
        <w:pStyle w:val="Normal"/>
        <w:rPr/>
      </w:pPr>
      <w:r>
        <w:rPr/>
      </w:r>
    </w:p>
    <w:p>
      <w:pPr>
        <w:pStyle w:val="Heading2"/>
        <w:ind w:left="720" w:hanging="720"/>
        <w:rPr>
          <w:u w:val="none"/>
        </w:rPr>
      </w:pPr>
      <w:r>
        <w:rPr>
          <w:u w:val="none"/>
        </w:rPr>
        <w:t xml:space="preserve">2   </w:t>
        <w:tab/>
        <w:t xml:space="preserve">CONSTRUCTION OF WATER CONTROL STRUCTURES WITHIN THE PROPOSED PROJECT </w:t>
      </w:r>
    </w:p>
    <w:p>
      <w:pPr>
        <w:pStyle w:val="Normal"/>
        <w:rPr>
          <w:u w:val="none"/>
        </w:rPr>
      </w:pPr>
      <w:r>
        <w:rPr>
          <w:u w:val="none"/>
        </w:rPr>
      </w:r>
    </w:p>
    <w:p>
      <w:pPr>
        <w:pStyle w:val="Normal"/>
        <w:rPr/>
      </w:pPr>
      <w:r>
        <w:rPr/>
        <w:t xml:space="preserve">The proposed Lower Ponds Project involves the construction of three types of water control structures:  intakes/outfalls, siphons, weirs, and potentially fish screens (on the Pond 6A intake).  New and replacement water control structures would be installed in Ponds 1, 1A, 6 and 6A, and Fly Bay.  Fly Bay is the area located between Pond 8 and Pond 7/7A; it is within the footprint of the Project as originally scoped.  These structures consist of an outfall on Pond 1 and on Pond 6, an overflow weir on Pond 6, intakes on Ponds 1A and 6A, and a small water control structure (culvert and gate) at Fly Bay.  Replacement water control structures would be constructed for Ponds 1, 1A, 2, 6, and adjacent Little Island.  Little Island is the area located between Pond 1A and Pond 6, east of Napa Slough; it is within the footprint of the Project as originally scoped.  These replacement water control structures consist of a pump station (Pond 1), siphons and related donut structures at Ponds 1, 1A, and 6, an outfall and a combined intake and outfall at Ponds 1A and 2, and a water control structure on Little Island.  </w:t>
      </w:r>
    </w:p>
    <w:p>
      <w:pPr>
        <w:pStyle w:val="Normal"/>
        <w:rPr/>
      </w:pPr>
      <w:r>
        <w:rPr/>
      </w:r>
    </w:p>
    <w:p>
      <w:pPr>
        <w:pStyle w:val="Heading2"/>
        <w:rPr>
          <w:u w:val="none"/>
        </w:rPr>
      </w:pPr>
      <w:r>
        <w:rPr>
          <w:u w:val="none"/>
        </w:rPr>
        <w:t>2.1.</w:t>
        <w:tab/>
        <w:t>Intakes</w:t>
      </w:r>
    </w:p>
    <w:p>
      <w:pPr>
        <w:pStyle w:val="Normal"/>
        <w:rPr/>
      </w:pPr>
      <w:r>
        <w:rPr/>
        <w:t>Intake structures connecting to South Slough to Pond 2A,</w:t>
      </w:r>
      <w:r>
        <w:rPr>
          <w:color w:val="FF0000"/>
        </w:rPr>
        <w:t xml:space="preserve"> </w:t>
      </w:r>
      <w:r>
        <w:rPr/>
        <w:t>Napa Slough to</w:t>
      </w:r>
      <w:r>
        <w:rPr>
          <w:color w:val="FF0000"/>
        </w:rPr>
        <w:t xml:space="preserve"> </w:t>
      </w:r>
      <w:r>
        <w:rPr/>
        <w:t>Pond 6A, and a replacement combined intake and outfall structure for Pond 2 are proposed.  Intake structures consist of a pipe or series of pipes penetrating a levee, and convey water from the river and sloughs into ponds during high tide.  Pipes may be made of high-density polyethylene (HDPE) for ponds that will be retained as ponds in the long-termor a less chemically-resistant material if appropriate.  The pipes for the intakes on Ponds 2A and</w:t>
      </w:r>
      <w:r>
        <w:rPr>
          <w:color w:val="FF0000"/>
        </w:rPr>
        <w:t xml:space="preserve"> </w:t>
      </w:r>
      <w:r>
        <w:rPr/>
        <w:t xml:space="preserve">6A will be fitted with flap and screw gates that only open when the elevation of the river or slough is above that of the pond.  These gates will prevent back-flow from the pond into the river or slough when flooding is desired.  The Pond 2, Little Island, and Fly Bay intakes will be equipped with valves that allow flow in either direction.  Manual knife valves will also be included on all pipes within the levees.  </w:t>
      </w:r>
    </w:p>
    <w:p>
      <w:pPr>
        <w:pStyle w:val="Normal"/>
        <w:rPr/>
      </w:pPr>
      <w:r>
        <w:rPr/>
      </w:r>
    </w:p>
    <w:p>
      <w:pPr>
        <w:pStyle w:val="Normal"/>
        <w:rPr/>
      </w:pPr>
      <w:r>
        <w:rPr/>
        <w:t>Construction of the intakes would be conducted using construction equipment brought to the needed location via levee tops and/or barges.  Cofferdams would be constructed using sheetpiles on the river/slough side of the levee.  The inner areas of the cofferdam would be dewatered during construction as necessary.  The levee would then be excavated, intake pipes would be installed in the trench through the levee, the levee would be back-filled and compacted, and the cofferdams would be removed.  On the slough side of the Pond 6A levee, additional pipe will be installed so that the intake elevation is 3 to 4 feet below lower low tide.  In areas where the terrain is above high tide, inlet pipes may be installed in a trench dug out by a clamshell digger.  In areas where the design pipe elevation is under water at high tide, the pipe will be attached to support piles driven by a pile driver.  All intakes will be accompanied by associated hardware, such as gangways to the valve location.</w:t>
      </w:r>
    </w:p>
    <w:p>
      <w:pPr>
        <w:pStyle w:val="Normal"/>
        <w:rPr/>
      </w:pPr>
      <w:r>
        <w:rPr/>
      </w:r>
    </w:p>
    <w:p>
      <w:pPr>
        <w:pStyle w:val="Heading2"/>
        <w:rPr>
          <w:u w:val="none"/>
        </w:rPr>
      </w:pPr>
      <w:r>
        <w:rPr>
          <w:u w:val="none"/>
        </w:rPr>
        <w:t>2.2</w:t>
        <w:tab/>
        <w:t>Pond 6A Fish Screens</w:t>
      </w:r>
    </w:p>
    <w:p>
      <w:pPr>
        <w:pStyle w:val="Normal"/>
        <w:rPr/>
      </w:pPr>
      <w:r>
        <w:rPr/>
        <w:t xml:space="preserve">If required, a fish screen would be attached to a flange on the end of any intake structures on the intake end of the pipe.  Screens would be made of stainless steel and epoxy-coated components that are cathodically protected.  The screens would be self-cleaning and powered by a solar panel system.  The frequency of cleaning will be set manually to meet field conditions.  Fish screens would be lowered onto the inlet at the end of an intake structure using a crane and dive crew.  The screens will be supported by a number of piles and additional piles will be installed around the screens to protect them from large floating debris.  Biological Opinions provided through consultation with both the National Marine Fisheries Service and with the United States Fish and Wildlife Service considered, but did not recommend, installing fish screens on the Pond 6A intakes, or any other locations.  </w:t>
      </w:r>
    </w:p>
    <w:p>
      <w:pPr>
        <w:pStyle w:val="Normal"/>
        <w:rPr/>
      </w:pPr>
      <w:r>
        <w:rPr/>
      </w:r>
    </w:p>
    <w:p>
      <w:pPr>
        <w:pStyle w:val="Heading2"/>
        <w:rPr>
          <w:u w:val="none"/>
        </w:rPr>
      </w:pPr>
      <w:r>
        <w:rPr>
          <w:u w:val="none"/>
        </w:rPr>
        <w:t>2.3</w:t>
        <w:tab/>
        <w:t>Outfalls</w:t>
      </w:r>
    </w:p>
    <w:p>
      <w:pPr>
        <w:pStyle w:val="Normal"/>
        <w:rPr/>
      </w:pPr>
      <w:r>
        <w:rPr/>
        <w:t>The outfalls will run from the pond through the external levee and straight out into the receiving water.  A manual knife valve is included on the outfall within the levee so that flow through the outfall can be controlled.  The outfalls will be constructed of HDPE or a less chemically-resistant material, if appropriate.  The Pond 2 outfall is about 300 feet in length, and consists of a 48-inch-diameter culvert.  The outfall was sized to replace the existing structure.  A new outfall will be added from Pond 6 to Napa Slough/Little Island.  The Pond 6 outfall will be approximately 200 feet long, and 48 inches in diameter. The outfalls will be equipped with a flap gate that only open when the water level in the pond is higher than the water level in the slough and will be constructed in a similar fashion to the intakes. The outfalls will be accompanied by associated hardware, such as gangways to the valve location.</w:t>
      </w:r>
    </w:p>
    <w:p>
      <w:pPr>
        <w:pStyle w:val="Normal"/>
        <w:rPr/>
      </w:pPr>
      <w:r>
        <w:rPr/>
      </w:r>
    </w:p>
    <w:p>
      <w:pPr>
        <w:pStyle w:val="Normal"/>
        <w:numPr>
          <w:ilvl w:val="1"/>
          <w:numId w:val="3"/>
        </w:numPr>
        <w:rPr>
          <w:b/>
          <w:b/>
        </w:rPr>
      </w:pPr>
      <w:r>
        <w:rPr>
          <w:b/>
        </w:rPr>
        <w:t>Pond 6 Weir</w:t>
      </w:r>
    </w:p>
    <w:p>
      <w:pPr>
        <w:pStyle w:val="Normal"/>
        <w:rPr>
          <w:b/>
          <w:b/>
        </w:rPr>
      </w:pPr>
      <w:r>
        <w:rPr/>
        <w:t xml:space="preserve">To ensure flexibility in water management in Pond 6, an overflow weir discharging to Devil’s slough will be constructed on the Pond 6 donut.  Thus, if water levels in Pond 6 exceed acceptable levels, and the discharge capacity for the Pond 6 to Pond 5 siphon is not sufficient to quickly lower the water levels in Pond 6, the weir would be used as alternative discharge measure.  Construction of the weir would also occur from the levee top, and use the same type of equipment as the intakes and outfalls.  </w:t>
      </w:r>
    </w:p>
    <w:p>
      <w:pPr>
        <w:pStyle w:val="Normal"/>
        <w:rPr>
          <w:b/>
          <w:b/>
        </w:rPr>
      </w:pPr>
      <w:r>
        <w:rPr>
          <w:b/>
        </w:rPr>
      </w:r>
    </w:p>
    <w:p>
      <w:pPr>
        <w:pStyle w:val="Heading2"/>
        <w:rPr>
          <w:u w:val="none"/>
        </w:rPr>
      </w:pPr>
      <w:r>
        <w:rPr>
          <w:u w:val="none"/>
        </w:rPr>
        <w:t>2.5</w:t>
        <w:tab/>
        <w:t>Siphons</w:t>
      </w:r>
    </w:p>
    <w:p>
      <w:pPr>
        <w:pStyle w:val="Normal"/>
        <w:rPr/>
      </w:pPr>
      <w:r>
        <w:rPr/>
        <w:t>The proposed Project includes new or refurbished siphons in all locations where siphons will be used for salinity reduction or pond maintenance, including Ponds 1 to 2 and Pond 6 to 5, and the shorter siphons leading to the donuts at these ponds.  All siphons would be installed with manually controlled knife valves.  All siphons will be accompanied by associated hardware, such as gangways to the valve location.</w:t>
      </w:r>
    </w:p>
    <w:p>
      <w:pPr>
        <w:pStyle w:val="Normal"/>
        <w:rPr/>
      </w:pPr>
      <w:r>
        <w:rPr/>
      </w:r>
    </w:p>
    <w:p>
      <w:pPr>
        <w:pStyle w:val="Normal"/>
        <w:rPr/>
      </w:pPr>
      <w:r>
        <w:rPr/>
        <w:t xml:space="preserve">Replacement siphons would be constructed using construction equipment brought to the needed location via levee tops and/or barges.  The construction area would be dewatered if necessary.  The levees between the ponds and the slough would be excavated.  A trench would then be excavated across the slough from one levee breach to another.  A gravel bed would be placed in the trench, and the siphon placed on to the bed using divers and a crane.  Once the siphon and valve were in place, the trench along the bottom of the slough and the levee at each pond would be back filled.  Any cofferdams constructed to help dewater the excavation would be removed after back filling was completed.   </w:t>
      </w:r>
    </w:p>
    <w:p>
      <w:pPr>
        <w:pStyle w:val="Normal"/>
        <w:rPr/>
      </w:pPr>
      <w:r>
        <w:rPr/>
      </w:r>
    </w:p>
    <w:p>
      <w:pPr>
        <w:pStyle w:val="Heading2"/>
        <w:rPr>
          <w:u w:val="none"/>
        </w:rPr>
      </w:pPr>
      <w:r>
        <w:rPr>
          <w:u w:val="none"/>
        </w:rPr>
        <w:t>2.6</w:t>
        <w:tab/>
        <w:t>Pond 1 to 2 Pump Station</w:t>
      </w:r>
    </w:p>
    <w:p>
      <w:pPr>
        <w:pStyle w:val="Normal"/>
        <w:rPr/>
      </w:pPr>
      <w:r>
        <w:rPr/>
        <w:t>The proposed Project includes a new or refurbished pump station at Pond 1.  The existing pump station has a capacity of 30,000 gpm, and was used to transfer water from Pond 1 (the intake pond) into Pond 2, and to create sufficiently high water levels in Pond 2 to continue to move water through the pond system.  The current pump station is old and deteriorated.  At minimum, refurbishment of the pump station will include replacement of the existing pumps with new, energy-efficient pumps.  The construction activities may also include replacement of the electrical system and pump shed.</w:t>
      </w:r>
    </w:p>
    <w:p>
      <w:pPr>
        <w:pStyle w:val="Normal"/>
        <w:rPr/>
      </w:pPr>
      <w:r>
        <w:rPr/>
      </w:r>
    </w:p>
    <w:p>
      <w:pPr>
        <w:pStyle w:val="Normal"/>
        <w:rPr/>
      </w:pPr>
      <w:r>
        <w:rPr/>
        <w:t xml:space="preserve">The pump station is land-accessible, and all construction would be conducted using land-based equipment brought to the site via Highway 37 and the Pond 1 levee.  Due to the large size and weight of the pumps a crane will be required to remove the old pumps and install the new pumps.  Debris from demolition of the existing pump shed would be removed by a front-end loader and dump trucks.  Replacement of associated buried piping would be coordinated with the replacement of the Pond 1-2 siphon, and would be conducted partially from the water and partially from the land.  Removal and installation of the associated piping would occur in the same manner as described for the siphons.  </w:t>
      </w:r>
      <w:r>
        <w:br w:type="page"/>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1368"/>
        <w:gridCol w:w="6210"/>
        <w:gridCol w:w="180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Location</w:t>
            </w:r>
          </w:p>
        </w:tc>
        <w:tc>
          <w:tcPr>
            <w:tcW w:w="6210" w:type="dxa"/>
            <w:tcBorders>
              <w:top w:val="single" w:sz="12" w:space="0" w:color="000000"/>
              <w:left w:val="single" w:sz="6" w:space="0" w:color="000000"/>
              <w:bottom w:val="single" w:sz="12" w:space="0" w:color="000000"/>
              <w:right w:val="single" w:sz="6" w:space="0" w:color="000000"/>
            </w:tcBorders>
          </w:tcPr>
          <w:p>
            <w:pPr>
              <w:pStyle w:val="Heading1"/>
              <w:rPr>
                <w:rFonts w:ascii="Times New Roman" w:hAnsi="Times New Roman" w:cs="Times New Roman"/>
                <w:sz w:val="22"/>
              </w:rPr>
            </w:pPr>
            <w:r>
              <w:rPr>
                <w:rFonts w:cs="Times New Roman" w:ascii="Times New Roman" w:hAnsi="Times New Roman"/>
                <w:sz w:val="22"/>
              </w:rPr>
              <w:t>Item</w:t>
            </w:r>
          </w:p>
        </w:tc>
        <w:tc>
          <w:tcPr>
            <w:tcW w:w="1800" w:type="dxa"/>
            <w:tcBorders>
              <w:top w:val="single" w:sz="12" w:space="0" w:color="000000"/>
              <w:left w:val="single" w:sz="6" w:space="0" w:color="000000"/>
              <w:bottom w:val="single" w:sz="12" w:space="0" w:color="000000"/>
              <w:right w:val="single" w:sz="12" w:space="0" w:color="000000"/>
            </w:tcBorders>
          </w:tcPr>
          <w:p>
            <w:pPr>
              <w:pStyle w:val="Heading6"/>
              <w:rPr/>
            </w:pPr>
            <w:r>
              <w:rPr/>
              <w:t>Quantity</w:t>
            </w:r>
          </w:p>
        </w:tc>
      </w:tr>
      <w:tr>
        <w:trPr/>
        <w:tc>
          <w:tcPr>
            <w:tcW w:w="1368" w:type="dxa"/>
            <w:tcBorders>
              <w:left w:val="single" w:sz="12" w:space="0" w:color="000000"/>
              <w:bottom w:val="single" w:sz="6" w:space="0" w:color="000000"/>
              <w:right w:val="single" w:sz="6" w:space="0" w:color="000000"/>
            </w:tcBorders>
          </w:tcPr>
          <w:p>
            <w:pPr>
              <w:pStyle w:val="Normal"/>
              <w:rPr>
                <w:sz w:val="22"/>
              </w:rPr>
            </w:pPr>
            <w:r>
              <w:rPr>
                <w:sz w:val="22"/>
              </w:rPr>
              <w:t>Pond 1</w:t>
            </w:r>
          </w:p>
        </w:tc>
        <w:tc>
          <w:tcPr>
            <w:tcW w:w="6210" w:type="dxa"/>
            <w:tcBorders>
              <w:left w:val="single" w:sz="6" w:space="0" w:color="000000"/>
              <w:bottom w:val="single" w:sz="6" w:space="0" w:color="000000"/>
              <w:right w:val="single" w:sz="6" w:space="0" w:color="000000"/>
            </w:tcBorders>
          </w:tcPr>
          <w:p>
            <w:pPr>
              <w:pStyle w:val="Normal"/>
              <w:rPr>
                <w:sz w:val="22"/>
              </w:rPr>
            </w:pPr>
            <w:r>
              <w:rPr>
                <w:sz w:val="22"/>
              </w:rPr>
              <w:t>300-foot-long, 54-inch diameter siphon to Pond 2 (in-kind replacement of one existing 73-inch diameter siphon of the same length)</w:t>
            </w:r>
          </w:p>
        </w:tc>
        <w:tc>
          <w:tcPr>
            <w:tcW w:w="1800" w:type="dxa"/>
            <w:tcBorders>
              <w:left w:val="single" w:sz="6" w:space="0" w:color="000000"/>
              <w:bottom w:val="single" w:sz="6" w:space="0" w:color="000000"/>
              <w:right w:val="single" w:sz="12" w:space="0" w:color="000000"/>
            </w:tcBorders>
          </w:tcPr>
          <w:p>
            <w:pPr>
              <w:pStyle w:val="Normal"/>
              <w:rPr>
                <w:sz w:val="22"/>
              </w:rPr>
            </w:pPr>
            <w:r>
              <w:rPr>
                <w:sz w:val="22"/>
              </w:rPr>
              <w:t>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000-gpm Pump Station (in-kind replacement of existing structure)</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evee repair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5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maintenance (annual)</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75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48”inch, 200 ft long, culvert from donut to South Slough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place existing 24-inch structure from donut to Pond 1 and 36</w:t>
              <w:noBreakHyphen/>
              <w:t xml:space="preserve">inch structure from donut to Pond 1A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1A</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evee repair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79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maintenance (annual)</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525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ernal, 100-foot-long levee breach between Ponds 1 and 1A to improve water circulation and quality.</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w 100 foot-long, 48-inch combination gate between Pond 1A and China Slough.</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2</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foot-long, 48-inch diameter outfall (in-kind replacement of existing structure)</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repair including placement of borrow fill from inside of pond, and (for Northern Levee) placement of  berms or rip-rap on inboard (pond-side) to protect levee from wind fetch and erosion</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4,20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maintenance (annual)</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025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2A</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foot-long, 48-inch diameter combined intake and outfall (in-kind replacement of existing structure to All American Canal/China Slough)</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l American Canal</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evee lowering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0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foot-long habitat breach between Pond 2A and China Slough</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3</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foot-long habitat restoration breach (includes pilot channel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p to 9</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tch block (40-foot ditch block [length parallel to levee], 4 feet deep)</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p to 8</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rter channel with berm (berm may be placed near existing spoil piles to enhance existing tern nesting colonies off of Dutchman Slough)</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p to 3,50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lowering</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227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4</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foot-long salinity reduction breach</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foot-long interior levee breach between Pond 4 and 5</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foot-long habitat restoration breach (includes pilot channel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p to 7</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tch block (40-foot ditch block [length parallel to levee], 4 feet deep)</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p to 6</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rter channel with berm</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80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lowering</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549 linear feet</w:t>
            </w:r>
          </w:p>
        </w:tc>
      </w:tr>
      <w:tr>
        <w:trPr/>
        <w:tc>
          <w:tcPr>
            <w:tcW w:w="1368" w:type="dxa"/>
            <w:tcBorders>
              <w:top w:val="single" w:sz="12" w:space="0" w:color="000000"/>
              <w:left w:val="single" w:sz="12" w:space="0" w:color="000000"/>
              <w:bottom w:val="single" w:sz="12" w:space="0" w:color="000000"/>
              <w:right w:val="single" w:sz="6" w:space="0" w:color="000000"/>
            </w:tcBorders>
          </w:tcPr>
          <w:p>
            <w:pPr>
              <w:pStyle w:val="Heading6"/>
              <w:rPr>
                <w:bCs w:val="false"/>
              </w:rPr>
            </w:pPr>
            <w:r>
              <w:rPr>
                <w:bCs w:val="false"/>
              </w:rPr>
              <w:t>Location</w:t>
            </w:r>
          </w:p>
        </w:tc>
        <w:tc>
          <w:tcPr>
            <w:tcW w:w="6210" w:type="dxa"/>
            <w:tcBorders>
              <w:top w:val="single" w:sz="12" w:space="0" w:color="000000"/>
              <w:left w:val="single" w:sz="6" w:space="0" w:color="000000"/>
              <w:bottom w:val="single" w:sz="12" w:space="0" w:color="000000"/>
              <w:right w:val="single" w:sz="6" w:space="0" w:color="000000"/>
            </w:tcBorders>
          </w:tcPr>
          <w:p>
            <w:pPr>
              <w:pStyle w:val="Heading1"/>
              <w:rPr>
                <w:rFonts w:ascii="Times New Roman" w:hAnsi="Times New Roman" w:cs="Times New Roman"/>
                <w:sz w:val="22"/>
              </w:rPr>
            </w:pPr>
            <w:r>
              <w:rPr>
                <w:rFonts w:cs="Times New Roman" w:ascii="Times New Roman" w:hAnsi="Times New Roman"/>
                <w:sz w:val="22"/>
              </w:rPr>
              <w:t>Item</w:t>
            </w:r>
            <w:r>
              <w:rPr>
                <w:rFonts w:cs="Times New Roman" w:ascii="Times New Roman" w:hAnsi="Times New Roman"/>
                <w:b w:val="false"/>
                <w:sz w:val="22"/>
              </w:rPr>
              <w:t xml:space="preserve"> </w:t>
            </w:r>
          </w:p>
        </w:tc>
        <w:tc>
          <w:tcPr>
            <w:tcW w:w="180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Quant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5</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foot-long habitat restoration breach (includes pilot channel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p to 6</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tch block (40-foot ditch block [length parallel to levee], 4 feet deep)</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p to 6</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rter channel with berm</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00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lowering</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424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6</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50-foot-long, 52-inch diameter siphon from Pond 6 to Pond 5 donut / canal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place existing gates and structures from donut to Ponds 6, 6A, and internal canal</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Overflow weir to Devil’s Slough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w 48-inch, 200 ft long, culvert with flap gate from Pond 6 to Napa Slough/Little Island</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foot-long Interior levee breach between Pond 6 and 6A</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evee repair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3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maintenance (annual)</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85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ond 6A</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0-foot-long, 52-inch diameter intake with fish screen</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evee repair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250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vee maintenance (annual)</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25 linear fee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place existing donut structures from donut to Pond 6A and to internal canal</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all new structure from Pond 6A donut to Napa Slough</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Little Island</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place existing 40 foot, 48-inch water control structure</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ernal ditching to improve water circulation for mosquito abatemen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000 linear fee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Fly Bay</w:t>
            </w:r>
          </w:p>
        </w:tc>
        <w:tc>
          <w:tcPr>
            <w:tcW w:w="62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New 30-foot-long, 24-inch water control structure between former ranch site and borrow ditch to improve water circulation for mosquito abatement</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w:t>
            </w:r>
          </w:p>
        </w:tc>
      </w:tr>
    </w:tbl>
    <w:p>
      <w:pPr>
        <w:pStyle w:val="Normal"/>
        <w:rPr/>
      </w:pPr>
      <w:r>
        <w:rPr/>
      </w:r>
    </w:p>
    <w:sectPr>
      <w:headerReference w:type="default" r:id="rId2"/>
      <w:footerReference w:type="default" r:id="rId3"/>
      <w:type w:val="nextPage"/>
      <w:pgSz w:w="12240" w:h="15840"/>
      <w:pgMar w:left="1440" w:right="1440" w:gutter="0" w:header="432" w:top="488"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PCL6)">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152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152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Normal"/>
      <w:rPr>
        <w:rStyle w:val="PageNumber"/>
        <w:sz w:val="20"/>
      </w:rPr>
    </w:pPr>
    <w:r>
      <w:rPr/>
    </w:r>
  </w:p>
  <w:p>
    <w:pPr>
      <w:pStyle w:val="Normal"/>
      <w:spacing w:lineRule="auto" w:line="360"/>
      <w:jc w:val="center"/>
      <w:rP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Normal"/>
      <w:tabs>
        <w:tab w:val="clear" w:pos="720"/>
        <w:tab w:val="right" w:pos="9360" w:leader="none"/>
      </w:tabs>
      <w:spacing w:lineRule="auto" w:line="36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20"/>
      <w:rPr>
        <w:sz w:val="20"/>
      </w:rPr>
    </w:pPr>
    <w:r>
      <w:rPr>
        <w:sz w:val="20"/>
      </w:rPr>
      <w:t xml:space="preserve">ORDER No. R2-2004-0063 </w:t>
      <w:tab/>
    </w:r>
    <w:r>
      <w:rPr>
        <w:b/>
        <w:sz w:val="20"/>
      </w:rPr>
      <w:t>Attachment B - Project Description</w:t>
    </w:r>
  </w:p>
  <w:p>
    <w:pPr>
      <w:pStyle w:val="Header"/>
      <w:rPr>
        <w:sz w:val="20"/>
      </w:rPr>
    </w:pPr>
    <w:r>
      <w:rPr>
        <w:sz w:val="20"/>
      </w:rPr>
      <w:t>California Department of Fish and Game</w:t>
    </w:r>
  </w:p>
  <w:p>
    <w:pPr>
      <w:pStyle w:val="Header"/>
      <w:rPr>
        <w:sz w:val="20"/>
      </w:rPr>
    </w:pPr>
    <w:r>
      <w:rPr>
        <w:sz w:val="20"/>
      </w:rPr>
      <w:t xml:space="preserve">Napa River Salt Marsh – Lower Ponds Restoration Project </w:t>
    </w:r>
  </w:p>
  <w:p>
    <w:pPr>
      <w:pStyle w:val="Normal"/>
      <w:tabs>
        <w:tab w:val="clear" w:pos="720"/>
        <w:tab w:val="right" w:pos="9360" w:leader="none"/>
      </w:tabs>
      <w:spacing w:lineRule="exact" w:line="220"/>
      <w:rPr>
        <w:sz w:val="20"/>
      </w:rPr>
    </w:pPr>
    <w:r>
      <w:rPr>
        <w:sz w:val="20"/>
      </w:rPr>
    </w:r>
  </w:p>
  <w:p>
    <w:pPr>
      <w:pStyle w:val="Normal"/>
      <w:spacing w:lineRule="auto" w:line="168"/>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1524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15240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Header"/>
      <w:tabs>
        <w:tab w:val="clear" w:pos="4320"/>
        <w:tab w:val="clear" w:pos="8640"/>
      </w:tabs>
      <w:spacing w:lineRule="auto" w:line="168"/>
      <w:rPr>
        <w:sz w:val="20"/>
      </w:rPr>
    </w:pPr>
    <w:r>
      <w:rPr>
        <w:sz w:val="20"/>
      </w:rPr>
    </w:r>
  </w:p>
  <w:p>
    <w:pPr>
      <w:pStyle w:val="Normal"/>
      <w:spacing w:lineRule="auto" w:line="16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16"/>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u w:val="single"/>
    </w:rPr>
  </w:style>
  <w:style w:type="paragraph" w:styleId="Heading3">
    <w:name w:val="Heading 3"/>
    <w:basedOn w:val="Normal"/>
    <w:next w:val="Normal"/>
    <w:qFormat/>
    <w:pPr>
      <w:keepNext w:val="true"/>
      <w:widowControl/>
      <w:numPr>
        <w:ilvl w:val="2"/>
        <w:numId w:val="1"/>
      </w:numPr>
      <w:tabs>
        <w:tab w:val="left" w:pos="720" w:leader="none"/>
      </w:tabs>
      <w:autoSpaceDE w:val="true"/>
      <w:spacing w:before="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sz w:val="22"/>
      <w:szCs w:val="16"/>
      <w:u w:val="single"/>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 w:val="22"/>
      <w:szCs w:val="16"/>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PCL6)" w:hAnsi="Symbol (PCL6)" w:cs="Symbol (PCL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b/>
      <w:sz w:val="22"/>
      <w:szCs w:val="20"/>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Verdana" w:hAnsi="Verdana" w:cs="Verdana"/>
      <w:sz w:val="16"/>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Symbol (PCL6)"/>
    </w:rPr>
  </w:style>
  <w:style w:type="paragraph" w:styleId="BodyText2">
    <w:name w:val="Body Text 2"/>
    <w:basedOn w:val="Normal"/>
    <w:qFormat/>
    <w:pPr/>
    <w:rPr>
      <w:sz w:val="22"/>
    </w:rPr>
  </w:style>
  <w:style w:type="paragraph" w:styleId="BodyText3">
    <w:name w:val="Body Text 3"/>
    <w:basedOn w:val="Normal"/>
    <w:qFormat/>
    <w:pPr/>
    <w:rPr>
      <w:i/>
      <w:iCs/>
      <w:sz w:val="22"/>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5:40:00Z</dcterms:created>
  <dc:creator>Stephen C. Ferry</dc:creator>
  <dc:description/>
  <dc:language>en-US</dc:language>
  <cp:lastModifiedBy>Tobi Tyler</cp:lastModifiedBy>
  <cp:lastPrinted>2004-07-30T17:46:00Z</cp:lastPrinted>
  <dcterms:modified xsi:type="dcterms:W3CDTF">2004-07-31T00:46:00Z</dcterms:modified>
  <cp:revision>4</cp:revision>
  <dc:subject>Napa Salt Marsh Restoration Project</dc:subject>
  <dc:title>Project Description</dc:title>
</cp:coreProperties>
</file>